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ICHIESTA DI ASSEGNAZIONE CRITERI DI PRIORITA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it-I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it-IT"/>
              </w:rPr>
              <w:t>Il sottoscritto_____________________________nato a ___________________il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idente in_______________________________________in qualità di proprietario/i e/o armatore dell’imbarcazione denominata________________matricola _____________n. UE_____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are dell’impresa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5332998"/>
            <w:bookmarkStart w:id="1" w:name="__Fieldmark__0_2953329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rtecipante nel ruolo di capofila/partner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dell’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5332998"/>
            <w:bookmarkStart w:id="3" w:name="__Fieldmark__1_2953329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TS costituit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5332998"/>
            <w:bookmarkStart w:id="5" w:name="__Fieldmark__2_2953329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TS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5332998"/>
            <w:bookmarkStart w:id="7" w:name="__Fieldmark__3_2953329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TI costituit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5332998"/>
            <w:bookmarkStart w:id="9" w:name="__Fieldmark__4_2953329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ATI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5332998"/>
            <w:bookmarkStart w:id="11" w:name="__Fieldmark__5_2953329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ntratto di rete </w:t>
            </w:r>
          </w:p>
          <w:p>
            <w:pPr>
              <w:pStyle w:val="Vincenzo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5332998"/>
            <w:bookmarkStart w:id="13" w:name="__Fieldmark__6_2953329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rtecipante in forma singol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 sede in_______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P. Iva______________________________ Codice Fiscale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Vincenzo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R I C H I E D E</w:t>
      </w:r>
    </w:p>
    <w:p>
      <w:pPr>
        <w:pStyle w:val="Vincenzo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lativamente alla formulazione della graduatoria  di cui al Bando per la presentazione delle domande FEP 2007-2013 Asse 4  GAC Distretto Mare Adriatico–  Sviluppo sostenibile delle zone di pesca -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Misura 2 - Azione 2.1 – Intervento 2.1.B Qualificazione dell’offerta di pescaturismo (barche) e della pesca ricreativ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l’assegnazione dei seguenti criteri di priorità (barrare e compilare  </w:t>
      </w: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w:t>esclusiva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le caselle relativa ai criteri di priorità posseduti)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riteri di priorità relativi alla tipologia dell’interv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Punteggio attribuib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pecificare la documentazione a supporto *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7_295332998"/>
            <w:bookmarkStart w:id="15" w:name="__Fieldmark__7_295332998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a) Interventi di ammodernamento di imbarcazioni ad opera di beneficiari che già esercitano le attività di pesca turismo o pesca ricreativa *</w:t>
            </w:r>
          </w:p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8_295332998"/>
            <w:bookmarkStart w:id="17" w:name="__Fieldmark__8_295332998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b) Interventi di ammodernamento di imbarcazioni ad opera di beneficiari che si accingono ex- novo ad esercitare le attività di pesca turismo o pesca ricreativ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</w:t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9_295332998"/>
            <w:bookmarkStart w:id="19" w:name="__Fieldmark__9_295332998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 xml:space="preserve">Progetto che apporta un miglioramento strutturale in termini di sicurezza per  i turi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0_295332998"/>
            <w:bookmarkStart w:id="21" w:name="__Fieldmark__10_295332998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 xml:space="preserve">Progetti che apportano un miglioramento strutturale in termini di accoglienza e servizi per i turi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rFonts w:ascii="Times New Roman" w:hAnsi="Times New Roman" w:cs="Times New Roman"/>
                <w:spacing w:val="-1"/>
                <w:lang w:val="it-IT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11_295332998"/>
            <w:bookmarkStart w:id="23" w:name="__Fieldmark__11_295332998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lang w:val="it-IT"/>
              </w:rPr>
              <w:t>Progetti che prevedono azioni di promozione e comunicazione del prodotto pesca sportiva abbinato ad altri prodotti turistici del territ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Punteggio totale attribuibile richiesto – tipologia intervento 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 Il punteggio riferiti a questi interventi non saranno sommabili: verrà valutato il tematismo prevalent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* A comprova della presenza della priorità segnalata, per ogni criterio di priorità posseduto per il quale si è selezionata la relativa casella, indicare il nome della documentazione di supporto che viene allegata o che è già presente nella documentazione progettuale.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*** Sommare i punteggi che si ritengono attribuibili al progetto 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709"/>
        <w:gridCol w:w="1417"/>
        <w:gridCol w:w="1701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riteri di priorità relativi agli elementi strutturali dell’equipaggio </w:t>
            </w:r>
            <w:r>
              <w:rPr>
                <w:rFonts w:cs="Times New Roman" w:ascii="Times New Roman" w:hAnsi="Times New Roman"/>
                <w:lang w:val="it-IT"/>
              </w:rPr>
              <w:t xml:space="preserve">(L’indicazione inerente  il personale dell’equipaggio dovrà essere riferita alla media dell’anno solare precedente a quello della presentazione della domanda) </w:t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 attribu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Specificare la documentazione a supporto **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umero dei pescatori imbarcati </w:t>
            </w:r>
          </w:p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2_295332998"/>
            <w:bookmarkStart w:id="25" w:name="__Fieldmark__12_295332998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 da 1 a 2  </w:t>
            </w:r>
          </w:p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3_295332998"/>
            <w:bookmarkStart w:id="27" w:name="__Fieldmark__13_295332998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 più di 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</w:t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Numero pescatori di età inferiore a 40 anni imbarcati: </w:t>
            </w:r>
          </w:p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14_295332998"/>
            <w:bookmarkStart w:id="29" w:name="__Fieldmark__14_295332998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imes New Roman" w:ascii="Times New Roman" w:hAnsi="Times New Roman"/>
                <w:lang w:val="it-IT"/>
              </w:rPr>
              <w:t xml:space="preserve"> da 1 a 2 </w:t>
            </w:r>
          </w:p>
          <w:p>
            <w:pPr>
              <w:pStyle w:val="Normal"/>
              <w:spacing w:lineRule="exact" w:line="274"/>
              <w:ind w:right="-2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15_295332998"/>
            <w:bookmarkStart w:id="31" w:name="__Fieldmark__15_295332998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imes New Roman" w:ascii="Times New Roman" w:hAnsi="Times New Roman"/>
                <w:lang w:val="it-IT"/>
              </w:rPr>
              <w:t xml:space="preserve"> più di 2 </w:t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</w:t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Punteggio totale attribuibile richiesto – elementi strutturali dell’equipaggio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//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* A comprova della presenza della priorità segnalata, per ogni criterio di priorità posseduto per il quale si è selezionata la relativa casella, indicare il nome della documentazione di supporto che viene allegata o che è già presente nella documentazione progettuale.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*** Sommare i punteggi che si ritengono attribuibili al progetto .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Punteggio totale attribuibile richiesto - COMPLESSIV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______________, lì ______________      </w:t>
        <w:tab/>
        <w:tab/>
        <w:tab/>
        <w:tab/>
      </w:r>
      <w:r>
        <w:rPr>
          <w:rFonts w:cs="Times New Roman" w:ascii="Times New Roman" w:hAnsi="Times New Roman"/>
          <w:i/>
          <w:lang w:val="it-IT"/>
        </w:rPr>
        <w:t>Firma (leggibile) e  timbr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ab/>
        <w:tab/>
        <w:tab/>
        <w:tab/>
        <w:tab/>
        <w:tab/>
        <w:tab/>
        <w:tab/>
        <w:t xml:space="preserve">       </w:t>
        <w:tab/>
        <w:t xml:space="preserve">     del proprietario/i e/o</w:t>
      </w:r>
    </w:p>
    <w:p>
      <w:pPr>
        <w:pStyle w:val="Normal"/>
        <w:ind w:left="6093" w:hanging="0"/>
        <w:jc w:val="center"/>
        <w:rPr/>
      </w:pPr>
      <w:r>
        <w:rPr>
          <w:rFonts w:cs="Times New Roman" w:ascii="Times New Roman" w:hAnsi="Times New Roman"/>
          <w:i/>
          <w:lang w:val="it-IT"/>
        </w:rPr>
        <w:t>armatore/ legale rappresentante richiedente /mandatario in caso di</w:t>
      </w:r>
    </w:p>
    <w:p>
      <w:pPr>
        <w:pStyle w:val="Normal"/>
        <w:ind w:left="6093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   </w:t>
      </w:r>
      <w:r>
        <w:rPr>
          <w:rFonts w:cs="Times New Roman" w:ascii="Times New Roman" w:hAnsi="Times New Roman"/>
          <w:i/>
          <w:lang w:val="it-IT"/>
        </w:rPr>
        <w:t>ATI, ATS, Contratto di rete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G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pBdr>
        <w:bottom w:val="single" w:sz="4" w:space="1" w:color="000000"/>
      </w:pBdr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8:00Z</dcterms:created>
  <dc:creator>marzia.cavazzini</dc:creator>
  <dc:description/>
  <cp:keywords/>
  <dc:language>en-US</dc:language>
  <cp:lastModifiedBy>marzia.cavazzini</cp:lastModifiedBy>
  <dcterms:modified xsi:type="dcterms:W3CDTF">2013-07-18T10:22:00Z</dcterms:modified>
  <cp:revision>6</cp:revision>
  <dc:subject/>
  <dc:title/>
</cp:coreProperties>
</file>